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Jazyk a jazyková komunikace</w:t>
      </w:r>
    </w:p>
    <w:p>
      <w:pPr>
        <w:pStyle w:val="Normal"/>
        <w:rPr/>
      </w:pPr>
      <w:r>
        <w:rPr>
          <w:b/>
          <w:sz w:val="28"/>
          <w:szCs w:val="28"/>
        </w:rPr>
        <w:t>Vyučovací předmět – Český jazyk a literatura (komunikační a slohová výchova)</w:t>
      </w:r>
    </w:p>
    <w:p>
      <w:pPr>
        <w:pStyle w:val="Normal"/>
        <w:rPr/>
      </w:pPr>
      <w:r>
        <w:rPr/>
        <w:t>Minimální doporučená úroveň očekávaných výstupů v rámci podpůrných opatř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Ročník: 9</w:t>
      </w:r>
      <w:r>
        <w:rPr/>
        <w:t xml:space="preserve">. </w:t>
      </w:r>
    </w:p>
    <w:tbl>
      <w:tblPr>
        <w:tblW w:w="1530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3578"/>
        <w:gridCol w:w="3969"/>
        <w:gridCol w:w="2830"/>
      </w:tblGrid>
      <w:tr>
        <w:trPr>
          <w:tblHeader w:val="true"/>
          <w:trHeight w:val="8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ůřezová témata, mezipředmětové vztahy, projekty, kurzy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oznámky</w:t>
            </w:r>
          </w:p>
        </w:tc>
      </w:tr>
      <w:tr>
        <w:trPr>
          <w:trHeight w:val="62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písemně se vyjadřuj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zvládá grafickou úpravu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– </w:t>
            </w:r>
            <w:r>
              <w:rPr>
                <w:sz w:val="24"/>
                <w:szCs w:val="24"/>
              </w:rPr>
              <w:t>za pomoci návodných otázek vyjádří ústně i písemně své zážitky, nála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rozezná roli mluvčího a posluchač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dodržuje zásady základních komunikačních nor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le vzoru napíše žádos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píše vliv médií na uživatel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můcky:</w:t>
            </w:r>
            <w:r>
              <w:rPr>
                <w:sz w:val="24"/>
                <w:szCs w:val="24"/>
              </w:rPr>
              <w:t xml:space="preserve"> nástěnné tabule, slovníky, příručky, literární texty, kopírované materiály, fotografie spisovatelů, obrazový materiál, audio a video technika, počítačové programy, internet, noviny, časopisy, beletrie, h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ádření postoje ke sdělovanému obsah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lastní tvůrčí psa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ční norm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d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luvené jazykové projev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ální výchov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např. reklama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SV</w:t>
            </w:r>
            <w:r>
              <w:rPr>
                <w:sz w:val="24"/>
                <w:szCs w:val="24"/>
              </w:rPr>
              <w:t xml:space="preserve"> – mluvní cvičení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EV</w:t>
            </w:r>
            <w:r>
              <w:rPr>
                <w:sz w:val="24"/>
                <w:szCs w:val="24"/>
              </w:rPr>
              <w:t xml:space="preserve"> – vztah člověka k životnímu prostřed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MDV </w:t>
            </w:r>
            <w:r>
              <w:rPr>
                <w:sz w:val="24"/>
                <w:szCs w:val="24"/>
              </w:rPr>
              <w:t>– diskuse, druhy sdělovacích prostředků, sdělovací prostředky a m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DV</w:t>
            </w:r>
            <w:r>
              <w:rPr>
                <w:sz w:val="24"/>
                <w:szCs w:val="24"/>
              </w:rPr>
              <w:t xml:space="preserve"> – sledování kultury psaných projevů v časopisech pro mláde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DV</w:t>
            </w:r>
            <w:r>
              <w:rPr>
                <w:sz w:val="24"/>
                <w:szCs w:val="24"/>
              </w:rPr>
              <w:t xml:space="preserve"> – rozpoznání postojů a názorů autor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áce se slovní zásobou a mluvní cvičení na daná témata během celého školního rok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oručujeme výuku v blocí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J – literární text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dle komunikační situace tvoří větu jednoduchou a souvě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kloňuje přídavná jmé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najde a rozezná osobní zájmen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>vědomě užívá spisovné tvary slov v běžné komunika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ovládá základní pravidla interpunkce ve větě a souvě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vysvětlí význam běžně užívaných přejatých s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používá jazykové příruč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ladb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ěta jednoduchá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řádek slov ve vět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tex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aroslov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akování slov ohebných a neohebný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op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unkce ve větě a souvět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da přísudku s několikanás. podmě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znam slov, jejich tvoř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ova domácí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slo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uková stránka jazy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lovník cizích slov; Pravidla českého pravopis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základě výběru tex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opis a jazykové rozbory v průběhu celého školního rok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4410"/>
        <w:gridCol w:w="2716"/>
        <w:gridCol w:w="2830"/>
      </w:tblGrid>
      <w:tr>
        <w:trPr>
          <w:tblHeader w:val="true"/>
          <w:trHeight w:val="8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ůřezová témata, mezipředmětové vztahy, projekty, kurzy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oznámky</w:t>
            </w:r>
          </w:p>
        </w:tc>
      </w:tr>
      <w:tr>
        <w:trPr>
          <w:trHeight w:val="62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jmenuje žánry literatury, se kterými se seznámi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rozliší prózu od poez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formuluje hlavní myšlenku dí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popíše vlastní dojmy z dí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zajímá se o díla přiměřená čtenářské úrovn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yhledává potřebné informace v oblasti literatu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ární žán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lavní myšlenka literárních dě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jmy z četby, divadelního nebo filmového představ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ořivé činnosti s tex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hled základních literárních žánr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Vv, Hv </w:t>
            </w:r>
            <w:r>
              <w:rPr>
                <w:sz w:val="24"/>
                <w:szCs w:val="24"/>
              </w:rPr>
              <w:t>– umění 20. století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v</w:t>
            </w:r>
            <w:r>
              <w:rPr>
                <w:sz w:val="24"/>
                <w:szCs w:val="24"/>
              </w:rPr>
              <w:t xml:space="preserve"> – problémy lidské nesnášenlivosti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– dějiny 20. stolet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DO</w:t>
            </w:r>
            <w:r>
              <w:rPr>
                <w:sz w:val="24"/>
                <w:szCs w:val="24"/>
              </w:rPr>
              <w:t xml:space="preserve"> – demokratické zásady v dílech spisovatelů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ůběhu rok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y lit. teorie, literárně – výchovné aktivity (divadlo, film, besedy, výstavy…), využití informačního centra, referáty o knihá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11340" w:leader="none"/>
        </w:tabs>
        <w:rPr/>
      </w:pPr>
      <w:r>
        <w:rPr>
          <w:sz w:val="24"/>
          <w:szCs w:val="24"/>
        </w:rPr>
        <w:t>Pomůcky: viz. 6. ročník</w:t>
      </w:r>
    </w:p>
    <w:sectPr>
      <w:headerReference w:type="default" r:id="rId2"/>
      <w:type w:val="nextPage"/>
      <w:pgSz w:orient="landscape" w:w="16838" w:h="11906"/>
      <w:pgMar w:left="1418" w:right="1418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Školní vzdělávací program – Základní škola a mateřská škola Raškovice – Český jazyk a literatura 9. ročník - Minimální doporučená úroveň očekávaných výstupů v rámci podpůrných opatřen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55:00Z</dcterms:created>
  <dc:creator>Karel Bárta</dc:creator>
  <dc:description/>
  <cp:keywords/>
  <dc:language>en-US</dc:language>
  <cp:lastModifiedBy>Ivana Ochmanová</cp:lastModifiedBy>
  <cp:lastPrinted>2006-06-16T10:52:00Z</cp:lastPrinted>
  <dcterms:modified xsi:type="dcterms:W3CDTF">2021-06-21T10:26:00Z</dcterms:modified>
  <cp:revision>10</cp:revision>
  <dc:subject/>
  <dc:title>Vzdělávací oblasti</dc:title>
</cp:coreProperties>
</file>